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Форма Н_ВКР-02</w:t>
      </w:r>
    </w:p>
    <w:p>
      <w:pPr>
        <w:pStyle w:val="Normal"/>
        <w:jc w:val="right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РМОКОНТРОЛ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ыпускной квалификационной работы студента СГ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Нормоконтроль осуществляется с целью установления соответствия ВКР методическим указаниям СГА по выполнению и оформлению ВКР. Нормоконтроль проводится на этапе представления выпускником полностью законченной ВКР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анный лист нормоконтроля прикладывается к ВКР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Тема ВКР Основания прекращения прав собственнос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удент(ка):                                             Тоболич Т.А. </w:t>
      </w:r>
    </w:p>
    <w:p>
      <w:pPr>
        <w:pStyle w:val="Normal"/>
        <w:jc w:val="center"/>
        <w:rPr>
          <w:sz w:val="16"/>
        </w:rPr>
      </w:pPr>
      <w:r>
        <w:rPr/>
        <w:t>фамилия, имя, отчеств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ебный центр  Омский        Группа ою-009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Недостатки, выявленные при нормоконтрол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26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недоста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утствует: +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Отсутствует: </w:t>
            </w:r>
            <w:r>
              <w:rPr>
                <w:vertAlign w:val="superscript"/>
              </w:rPr>
              <w:t>___</w:t>
            </w:r>
          </w:p>
        </w:tc>
      </w:tr>
      <w:tr>
        <w:trPr>
          <w:trHeight w:val="4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</w:rPr>
            </w:pPr>
            <w:r>
              <w:rPr/>
              <w:t>Работа представлена не в оригинале, а в виде ксерокоп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Набор текста не соответствует правилам СГА (п. 7.3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темы работы не соответствует утвержденно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уют обязательные структурные части (содержание, введение, заключение, библиографический список, прилож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труктурные части работы (включая главы) набраны в подбор, а не начинаются с новой стран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ы и параграфы неправильно пронумерованы, наименования не соответствуют содержа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оловки структурных частей, включая заголовки глав) набраны прописным шрифтом, расположены не посредине страницы. Расстояние между заголовками и текстом не соответствуют 3 интервал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ицы пронумерованы невер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 (рисунки) в тексте оформлены невер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е сброшюров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пускная квалификационная работа допускается к защите после устранения всех выявленных недостат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Методист-нормоконтролер       Губанова М.В.                            ________________</w:t>
      </w:r>
      <w:r>
        <w:rPr>
          <w:sz w:val="24"/>
          <w:vertAlign w:val="superscript"/>
        </w:rPr>
        <w:t xml:space="preserve"> </w:t>
      </w:r>
      <w:r>
        <w:rPr/>
        <w:t xml:space="preserve">       </w:t>
      </w:r>
    </w:p>
    <w:p>
      <w:pPr>
        <w:pStyle w:val="Normal"/>
        <w:jc w:val="both"/>
        <w:rPr>
          <w:sz w:val="24"/>
          <w:vertAlign w:val="superscript"/>
        </w:rPr>
      </w:pPr>
      <w:r>
        <w:rPr/>
        <w:t xml:space="preserve">                                                            </w:t>
      </w:r>
      <w:r>
        <w:rPr/>
        <w:t>фамилия, имя, отчество                            подпись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результатами нормоконтроля ознакомлен: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 xml:space="preserve">Автор ВКР - студент  </w:t>
        <w:tab/>
        <w:tab/>
        <w:tab/>
        <w:tab/>
        <w:t>_____________________________</w:t>
      </w:r>
    </w:p>
    <w:p>
      <w:pPr>
        <w:pStyle w:val="Normal"/>
        <w:ind w:firstLine="720"/>
        <w:jc w:val="both"/>
        <w:rPr/>
      </w:pPr>
      <w:r>
        <w:rPr>
          <w:sz w:val="24"/>
          <w:vertAlign w:val="superscript"/>
        </w:rPr>
        <w:tab/>
        <w:tab/>
        <w:tab/>
        <w:tab/>
        <w:tab/>
        <w:tab/>
        <w:tab/>
        <w:tab/>
      </w:r>
      <w:r>
        <w:rPr/>
        <w:t>подпись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99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0" w:hanging="0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5:44:00Z</dcterms:created>
  <dc:creator>inkovaliova</dc:creator>
  <dc:description/>
  <dc:language>en-US</dc:language>
  <cp:lastModifiedBy>Юля</cp:lastModifiedBy>
  <dcterms:modified xsi:type="dcterms:W3CDTF">2004-06-29T09:51:00Z</dcterms:modified>
  <cp:revision>6</cp:revision>
  <dc:subject/>
  <dc:title>Форма Н_ВКР-02</dc:title>
</cp:coreProperties>
</file>